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                                                                      </w:t>
      </w: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звещение о проведении запроса котировок </w:t>
      </w:r>
      <w:r>
        <w:rPr>
          <w:sz w:val="24"/>
          <w:szCs w:val="24"/>
        </w:rPr>
        <w:t>на поставку вентиляционного оборудования на объекты: «Три торгово-складских здания, расположенных на земельном участке 18:26:041165:328 по адресу: г.Ижевск, ул. Пойма. Здание №1»; «Три торгово-складских здания, расположенных на земельном участке 18:26:041165:328 по адресу: г.Ижевск, ул. Пойма. Здание №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№</w:t>
      </w:r>
      <w:r>
        <w:rPr>
          <w:sz w:val="22"/>
          <w:szCs w:val="22"/>
        </w:rPr>
        <w:t>2026/01</w:t>
      </w:r>
    </w:p>
    <w:p>
      <w:pPr>
        <w:pStyle w:val="Normal"/>
        <w:rPr/>
      </w:pPr>
      <w:r>
        <w:rPr/>
        <w:t xml:space="preserve">  </w:t>
      </w:r>
      <w:r>
        <w:rPr/>
        <w:t>г. Ижевск</w:t>
        <w:tab/>
        <w:t xml:space="preserve"> </w:t>
        <w:tab/>
        <w:t xml:space="preserve">                                                                                        21 январь 2026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sz w:val="22"/>
          <w:szCs w:val="22"/>
        </w:rPr>
        <w:t>на поставку и монтаж встроенной котельной, монтаж внутриплощадочных сетей газоснабжения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      </w:t>
      </w:r>
      <w:r>
        <w:rPr/>
        <w:t>Заказчик – Общество с ограниченной ответственностью «УК«Уралэнерго».</w:t>
      </w:r>
    </w:p>
    <w:p>
      <w:pPr>
        <w:pStyle w:val="Normal"/>
        <w:shd w:fill="FFFFFF" w:val="clear"/>
        <w:jc w:val="both"/>
        <w:rPr/>
      </w:pPr>
      <w:bookmarkStart w:id="0" w:name="sub_280"/>
      <w:bookmarkEnd w:id="0"/>
      <w:r>
        <w:rPr/>
        <w:t xml:space="preserve">Контактный телефон: Богданова Мария Владимировна (3412) 700-073, доб. 3216), </w:t>
      </w:r>
    </w:p>
    <w:p>
      <w:pPr>
        <w:pStyle w:val="Normal"/>
        <w:shd w:fill="FFFFFF" w:val="clear"/>
        <w:jc w:val="both"/>
        <w:rPr/>
      </w:pPr>
      <w:r>
        <w:rPr/>
        <w:t>8 800 200-45-95 (звонок бесплатный по России) e-mail:   mbogdanova@u-energo.ru</w:t>
      </w:r>
    </w:p>
    <w:p>
      <w:pPr>
        <w:pStyle w:val="Normal"/>
        <w:ind w:firstLine="708"/>
        <w:jc w:val="both"/>
        <w:rPr/>
      </w:pPr>
      <w:bookmarkStart w:id="1" w:name="sub_280"/>
      <w:bookmarkStart w:id="2" w:name="sub_1003"/>
      <w:bookmarkEnd w:id="1"/>
      <w:bookmarkEnd w:id="2"/>
      <w:r>
        <w:rPr/>
        <w:t xml:space="preserve">2. </w:t>
      </w:r>
      <w:r>
        <w:rPr>
          <w:b/>
        </w:rPr>
        <w:t>Форма котировочной заявки</w:t>
      </w:r>
      <w:r>
        <w:rPr/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</w:rPr>
          <w:t>Приложением №1</w:t>
        </w:r>
      </w:hyperlink>
      <w:r>
        <w:rPr/>
        <w:t xml:space="preserve"> к настоящему извещению. </w:t>
      </w:r>
    </w:p>
    <w:p>
      <w:pPr>
        <w:pStyle w:val="Normal"/>
        <w:rPr/>
      </w:pPr>
      <w:bookmarkStart w:id="3" w:name="sub_1003"/>
      <w:bookmarkEnd w:id="3"/>
      <w:r>
        <w:rPr/>
        <w:t xml:space="preserve">3. </w:t>
      </w:r>
      <w:r>
        <w:rPr>
          <w:b/>
        </w:rPr>
        <w:t>Предмет договора</w:t>
      </w:r>
      <w:r>
        <w:rPr/>
        <w:t xml:space="preserve"> –</w:t>
      </w:r>
      <w:r>
        <w:rPr>
          <w:b/>
          <w:bCs/>
        </w:rPr>
        <w:t xml:space="preserve"> приобретение офисного оборудования </w:t>
      </w:r>
      <w:r>
        <w:rPr/>
        <w:t>в Таблице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4"/>
        <w:gridCol w:w="680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«Три торгово-складских здания, расположенных на земельном участке 18:26:041165:328 по адресу: г.Ижевск, ул. Пойма. Здание №1»; «Три торгово-складских здания, расположенных на земельном участке 18:26:041165:328 по адресу: г.Ижевск, ул. Пойма. Здание №2»</w:t>
            </w:r>
          </w:p>
        </w:tc>
      </w:tr>
      <w:tr>
        <w:trPr>
          <w:trHeight w:val="75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ставляемог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для объекта «Три торгово-складских здания, расположенных на земельном участке 18:26:041165:328 по адресу: г.Ижевск, ул. Пойма. Здание №1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3499"/>
              <w:gridCol w:w="713"/>
              <w:gridCol w:w="424"/>
              <w:gridCol w:w="1569"/>
            </w:tblGrid>
            <w:tr>
              <w:trPr>
                <w:trHeight w:val="394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№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Наименование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/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Ед. изм.</w:t>
                  </w:r>
                </w:p>
                <w:p>
                  <w:pPr>
                    <w:pStyle w:val="Style19"/>
                    <w:ind w:hanging="0"/>
                    <w:jc w:val="center"/>
                    <w:rPr>
                      <w:rStyle w:val="Style17"/>
                      <w:rFonts w:ascii="Courier New" w:hAnsi="Courier New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Примечание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риточная установка ВЕРОСА-500-039-03-00-У3_251022362-ОРО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Сле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ШСАУ_КА251022362-ЕКТ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Узел регулирующий ВЕКТОР-4-Ш-3-Л-С+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Левая Сторона Подключе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4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1,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6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5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ытяжная установка ВЕРОСА-500-039-03-10-У3_251022363-ОРО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 Сле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6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автоматики ШСАУ-ВЕРСА 120-Ф147-А3Н00040-Д1-М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7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0,7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8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9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0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1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2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3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4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5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6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2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7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25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8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2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9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0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1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2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3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Style w:val="Style17"/>
                      <w:color w:val="000000"/>
                    </w:rPr>
                  </w:pPr>
                  <w:r>
                    <w:rPr>
                      <w:rFonts w:cs="Times New Roman" w:ascii="Courier New" w:hAnsi="Courier New"/>
                      <w:sz w:val="24"/>
                      <w:szCs w:val="24"/>
                    </w:rPr>
                  </w:r>
                </w:p>
                <w:p>
                  <w:pPr>
                    <w:pStyle w:val="Style19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Style19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Style19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Style19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hanging="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600"/>
                    <w:jc w:val="both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hanging="0"/>
                    <w:jc w:val="both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hanging="0"/>
                    <w:rPr>
                      <w:rStyle w:val="Style17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Style w:val="Style17"/>
                <w:color w:val="000000"/>
              </w:rPr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* рассматриваются предложения с оборудованием других производителей, имеющим равные или лучшие характеристик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ставляемог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для объекта «Три торгово-складских здания, расположенных на земельном участке 18:26:041165:328 по адресу: г.Ижевск, ул. Пойма. Здание №2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3038"/>
              <w:gridCol w:w="654"/>
              <w:gridCol w:w="651"/>
              <w:gridCol w:w="1864"/>
            </w:tblGrid>
            <w:tr>
              <w:trPr>
                <w:trHeight w:val="529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№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Наименование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Ед. изм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ind w:hanging="0"/>
                    <w:jc w:val="center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b/>
                      <w:bCs/>
                      <w:i/>
                      <w:iCs/>
                      <w:color w:val="000000"/>
                      <w:sz w:val="15"/>
                      <w:szCs w:val="15"/>
                    </w:rPr>
                    <w:t>Примечание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риточная установка ВЕРОСА-500-039-03-00-У3_251022364-ОРО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Спра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ШСАУ_КА251022364-ЕКТ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277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Узел регулирующий ВЕКТОР-4-Ш-3-П-С+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 Правая Сторона Подключе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1,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6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1</w:t>
                  </w:r>
                </w:p>
              </w:tc>
            </w:tr>
            <w:tr>
              <w:trPr>
                <w:trHeight w:val="341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ытяжная установка ВЕРОСА-500-039-03-10-У3_251022365-ОРО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2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 Справа Сторона Обслуживания!!!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автоматики ШСАУ-ВЕРСА 120-Ф147-А3Н00040-Д1-М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7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реобразователь частоты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VF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-51 </w:t>
                  </w:r>
                  <w:r>
                    <w:rPr>
                      <w:rStyle w:val="Style17"/>
                      <w:color w:val="000000"/>
                    </w:rPr>
                    <w:t xml:space="preserve">0,75кВт арт.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ABA0000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1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8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лапан КЛАБ-200-0*ф-Н^230^2-5-0-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9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орпус фильтра Канал-ФП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0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ассета фильтрующая Канал-КФП-200^4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оздухонагреватель Канал-ЭКВ-К-200-6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2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6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каф ШСАУ_КА257805321-ЕКТ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П2</w:t>
                  </w:r>
                </w:p>
              </w:tc>
            </w:tr>
            <w:tr>
              <w:trPr>
                <w:trHeight w:val="996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Клапан КПУ-1Н-О-Н-150*150-2*ф4УМ220-СН-КК-0-0-0-0-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lineRule="auto" w:line="256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П2,В2 Клапан Противопожарный Универсальный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EI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 xml:space="preserve">90 </w:t>
                  </w:r>
                  <w:r>
                    <w:rPr>
                      <w:rStyle w:val="Style17"/>
                      <w:color w:val="000000"/>
                    </w:rPr>
                    <w:t>Ширина*Высота, нормально-открытый, 2-х Фланцевый Канальный с приводом ВЕЗА 220 Снаружи с Клеммной Коробкой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7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8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2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9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2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0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2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3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7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8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4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29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2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0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25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1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2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2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5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3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ентилятор Канал-ВЕНТ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4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умоглушитель Канал-ГКК-100-6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  <w:tr>
              <w:trPr>
                <w:trHeight w:val="182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5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Хомут Канал-МК-10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  <w:tr>
              <w:trPr>
                <w:trHeight w:val="197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36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 xml:space="preserve">Регулятор скорости СРМ1-230В 1А </w:t>
                  </w:r>
                  <w:r>
                    <w:rPr>
                      <w:rStyle w:val="Style17"/>
                      <w:color w:val="000000"/>
                      <w:lang w:val="en-US" w:eastAsia="en-US"/>
                    </w:rPr>
                    <w:t>IP</w:t>
                  </w:r>
                  <w:r>
                    <w:rPr>
                      <w:rStyle w:val="Style17"/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firstLine="60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hanging="0"/>
                    <w:jc w:val="both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ш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hanging="0"/>
                    <w:rPr>
                      <w:rFonts w:ascii="Courier New" w:hAnsi="Courier New" w:cs="Times New Roman"/>
                      <w:sz w:val="24"/>
                      <w:szCs w:val="24"/>
                    </w:rPr>
                  </w:pPr>
                  <w:r>
                    <w:rPr>
                      <w:rStyle w:val="Style17"/>
                      <w:color w:val="000000"/>
                    </w:rPr>
                    <w:t>В6</w:t>
                  </w:r>
                </w:p>
              </w:tc>
            </w:tr>
          </w:tbl>
          <w:p>
            <w:pPr>
              <w:pStyle w:val="Style19"/>
              <w:jc w:val="center"/>
              <w:rPr>
                <w:rStyle w:val="Style17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* рассматриваются предложения с оборудованием других производителей, имеющим равные или лучшие характеристики.</w:t>
            </w:r>
          </w:p>
          <w:p>
            <w:pPr>
              <w:pStyle w:val="Style19"/>
              <w:jc w:val="center"/>
              <w:rPr>
                <w:rStyle w:val="Style17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оборудовани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рта 2026 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оставляемому оборудованию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тавляемое оборудование должно удовлетворять требованиям проектной документации и характеристикам оборудования в проекте.</w:t>
            </w:r>
          </w:p>
          <w:p>
            <w:pPr>
              <w:pStyle w:val="Style18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тавляемое оборудование должно удовлетворять требованиям действующих норм и стандартов.</w:t>
            </w:r>
          </w:p>
          <w:p>
            <w:pPr>
              <w:pStyle w:val="Style18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ссматриваются предложения с оборудованием других производителей, имеющим равные или лучшие характеристики.</w:t>
            </w:r>
          </w:p>
          <w:p>
            <w:pPr>
              <w:pStyle w:val="Style18"/>
              <w:ind w:right="2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нтроллеры управления системы вентиляции должны поддерживать протокол передачи данных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db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right="281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1. 569-24-ОВ</w:t>
            </w:r>
          </w:p>
          <w:p>
            <w:pPr>
              <w:pStyle w:val="Style18"/>
              <w:ind w:left="284" w:right="281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right="281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Предполагаемая дата заключения договора: </w:t>
      </w:r>
      <w:r>
        <w:rPr/>
        <w:t>январь 2026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/>
        <w:t>Выполнение работ по огнезащите: 20 марта 2026 года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 xml:space="preserve">4. </w:t>
      </w:r>
      <w:r>
        <w:rPr>
          <w:b/>
        </w:rPr>
        <w:t>Цена должна включать</w:t>
      </w:r>
      <w:r>
        <w:rPr/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/>
        <w:t xml:space="preserve">6. </w:t>
      </w:r>
      <w:r>
        <w:rPr>
          <w:b/>
        </w:rPr>
        <w:t>Место подачи котировочных заявок</w:t>
      </w:r>
      <w:r>
        <w:rPr/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mbogdanova@u-energo.ru  (для заявок в электронном виде – сканы с подписью и печатью плюс экземпляр в формате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/>
        <w:t xml:space="preserve">7. </w:t>
      </w:r>
      <w:r>
        <w:rPr>
          <w:b/>
        </w:rPr>
        <w:t>Срок подачи котировочных заявок:</w:t>
      </w:r>
    </w:p>
    <w:p>
      <w:pPr>
        <w:pStyle w:val="Normal"/>
        <w:rPr/>
      </w:pPr>
      <w:bookmarkStart w:id="7" w:name="sub_1008"/>
      <w:bookmarkStart w:id="8" w:name="sub_10081"/>
      <w:bookmarkEnd w:id="7"/>
      <w:bookmarkEnd w:id="8"/>
      <w:r>
        <w:rPr/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highlight w:val="yellow"/>
        </w:rPr>
        <w:t>с 09.00 час.  21 января 2026 года</w:t>
      </w:r>
      <w:r>
        <w:rPr/>
        <w:t>;</w:t>
      </w:r>
    </w:p>
    <w:p>
      <w:pPr>
        <w:pStyle w:val="Normal"/>
        <w:rPr/>
      </w:pPr>
      <w:bookmarkStart w:id="9" w:name="sub_10081"/>
      <w:bookmarkStart w:id="10" w:name="sub_10082"/>
      <w:bookmarkEnd w:id="9"/>
      <w:bookmarkEnd w:id="10"/>
      <w:r>
        <w:rPr/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highlight w:val="yellow"/>
        </w:rPr>
        <w:t>до 17.00 час. 30 январь 2026 года</w:t>
      </w:r>
      <w:r>
        <w:rPr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/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/>
        <w:t xml:space="preserve">8. </w:t>
      </w:r>
      <w:bookmarkStart w:id="13" w:name="sub_1010"/>
      <w:bookmarkEnd w:id="12"/>
      <w:bookmarkEnd w:id="13"/>
      <w:r>
        <w:rPr>
          <w:b/>
        </w:rPr>
        <w:t>Способ и сроки оплаты:</w:t>
      </w:r>
      <w:r>
        <w:rPr/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Отсрочка 30 дней.</w:t>
      </w:r>
    </w:p>
    <w:p>
      <w:pPr>
        <w:pStyle w:val="Normal"/>
        <w:ind w:firstLine="708"/>
        <w:rPr>
          <w:u w:val="single"/>
        </w:rPr>
      </w:pPr>
      <w:r>
        <w:rPr/>
        <w:t xml:space="preserve">9. </w:t>
      </w:r>
      <w:bookmarkStart w:id="14" w:name="sub_1010"/>
      <w:bookmarkEnd w:id="14"/>
      <w:r>
        <w:rPr>
          <w:b/>
        </w:rPr>
        <w:t>Договор должен быть подписан:</w:t>
      </w:r>
    </w:p>
    <w:p>
      <w:pPr>
        <w:pStyle w:val="Normal"/>
        <w:rPr/>
      </w:pPr>
      <w:r>
        <w:rPr/>
        <w:t>- Победителем запроса котировок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Единственным Участником размещения заказа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/>
        <w:t xml:space="preserve">10. </w:t>
      </w:r>
      <w:bookmarkEnd w:id="15"/>
      <w:r>
        <w:rPr/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/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/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/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/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/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/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/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/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/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/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/>
      </w:pPr>
      <w:r>
        <w:rPr/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Другое_"/>
    <w:qFormat/>
    <w:rPr>
      <w:rFonts w:ascii="Arial" w:hAnsi="Arial" w:cs="Arial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ind w:firstLine="140"/>
    </w:pPr>
    <w:rPr>
      <w:rFonts w:ascii="Arial" w:hAnsi="Arial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6-01-21T07:12:00Z</dcterms:modified>
  <cp:revision>28</cp:revision>
  <dc:subject/>
  <dc:title/>
</cp:coreProperties>
</file>